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ого этапа всероссийской олимпиады школьников по предмету «Физическая культура» (практический ту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ных испыт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российская олимпиада школьников представляет собой конкурсное испытание учащихся основной и средней (полной) школы – юношей и девушек 9-11-х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3-м (акробатика, спортивные игры (баскетбол /мини-футбол)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spacing w:lineRule="auto" w:line="240"/>
        <w:rPr/>
      </w:pPr>
      <w:r>
        <w:rPr>
          <w:sz w:val="32"/>
          <w:szCs w:val="32"/>
        </w:rPr>
        <w:t>КОНКУРСНЫЕ ИСПЫТ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32"/>
          <w:szCs w:val="32"/>
        </w:rPr>
        <w:t>ПО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32"/>
          <w:szCs w:val="32"/>
        </w:rPr>
        <w:t>акробатик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1.</w:t>
        <w:tab/>
        <w:t>Общие требова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1.1.</w:t>
        <w:tab/>
        <w:t>Испытание для девушек и юношей состоит из акробатического упражн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1.2.</w:t>
        <w:tab/>
        <w:t>Все упражнения носят строго обязательный характер. В случае изменения установленного порядка выполнения упражнения, оно не оценивается, и участник получает 0,0 бал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sz w:val="28"/>
          <w:szCs w:val="28"/>
        </w:rPr>
        <w:t>1.5.</w:t>
        <w:tab/>
        <w:t>Если участник не сумел выполнить какой-либо элемент, включённый в упражнение, или заменил его другими, оценка снижается на указанную в программе стоимость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.</w:t>
        <w:tab/>
        <w:t>Упражнения должны иметь четко выраженное начало и окончание, выполняться слитно, динамично, без неоправданных пауз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ламент испыта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b/>
          <w:sz w:val="28"/>
          <w:szCs w:val="28"/>
        </w:rPr>
        <w:t>2.</w:t>
        <w:tab/>
        <w:t>Участник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1.</w:t>
        <w:tab/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2.</w:t>
        <w:tab/>
        <w:t>Юноши могут быть одеты в гимнастические майки, ширина лямок которых не должна превышать 5 см, трико или спортивные шорты, не закрывающие колен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3.</w:t>
        <w:tab/>
        <w:t>Футболки и майки не должны быть одеты поверх шорт, трико или «лоси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4.</w:t>
        <w:tab/>
        <w:t>Упражнение может выполняться в носках, чешках или босик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5.</w:t>
        <w:tab/>
        <w:t>Использование украшений и часов не допуск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.6.</w:t>
        <w:tab/>
        <w:t>Нарушение требований к спортивной форме наказывается сбавкой 0,5 балла с итоговой оценки участни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Порядок выступлений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.</w:t>
        <w:tab/>
        <w:t>Для проведения испытаний участники распределяются по сменам, в соответствии с личным стартовым номер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2.</w:t>
        <w:tab/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, а также проинформировать его о выбранных им видах испытаний и вариантах упражнений. Эти сведения заносятся в специальный протоко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3.</w:t>
        <w:tab/>
        <w:t>Для выполнения упражнений на всех видах испытаний участникам предоставляется только одна попыт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4.</w:t>
        <w:tab/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5.</w:t>
        <w:tab/>
        <w:t>Если акробатическое упражнение выполняется более 60 секунд, оно прекращается и оценивается только выполненная част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6.</w:t>
        <w:tab/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7.</w:t>
        <w:tab/>
        <w:t>Оказанная при выполнении упражнения поддержка или помощь наказывается сбавкой 1,0 бал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8.</w:t>
        <w:tab/>
        <w:t>Представителям делегаций не разрешается разговаривать или давать указания участникам во время выполнения упраж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1.</w:t>
        <w:tab/>
        <w:t>Фото и видеосъёмка запреще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2.</w:t>
        <w:tab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3.13.</w:t>
        <w:tab/>
        <w:t>За нарушение, указанные в п.п. 3.10.-3.12.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Повторное выступ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1.</w:t>
        <w:tab/>
        <w:t>Выступление участника может быть начато повторно в случае непредвиденных обстоятельств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; появление на гимнастическом оборудовании или в непосредственной близости от него посторонних предметов, создающих травмоопасную ситуац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2.</w:t>
        <w:tab/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3.</w:t>
        <w:tab/>
        <w:t>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полнения упражнения всеми участниками данной сме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Разминк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5.1.</w:t>
        <w:tab/>
        <w:t>Перед началом выступлений участникам предоставляется общая разминка на акробатической дорожке из расчёта не более 30 секунд на одного челове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Судь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6.1.</w:t>
        <w:tab/>
        <w:t>Для руководства испытаниями назначается судейское жюр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6.2.</w:t>
        <w:tab/>
        <w:t>Жюри состоит из Председателя судейского жюри и двух судейских бригад: бригады «А», оценивающей трудность выполненного упражнения, и бригады «В», оценивающей технику и стиль испол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6.3.</w:t>
        <w:tab/>
        <w:t>Каждую бригаду возглавляет арбитр (старший судья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«Золотое правило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7.1.</w:t>
        <w:tab/>
        <w:t>Выбранные упражнения должны соответствовать способностям и возможностям исполнителя. Ради увеличения оценки не следует идти на неоправданный риск, жертвуя надёжностью, стилем и технической чистотой испол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Оценка трудност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8.1.</w:t>
        <w:tab/>
        <w:t>На всех видах испытаний стоимость упражнений равна 10,0 баллам и составляет максимально возможную оценку за трудност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Оценка исполн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1.</w:t>
        <w:tab/>
        <w:t>Все элементы должны выполняться участниками технически правильно, в соответствии с требованиями гимнастического стил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2.</w:t>
        <w:tab/>
        <w:t>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3.</w:t>
        <w:tab/>
        <w:t>При выставлении оценки за исполнение каждый из судей вычитает из 10,0 баллов сбавки, допущенные участником при выполнении элементов и соединени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4.</w:t>
        <w:tab/>
        <w:t>Ошибки исполнения могут быть: мелкими – 0,1 балла, средними – 0,3 балла, грубыми – 0,5 балла. Ошибка невыполнения элемента – 0,5 балла. Падение наказывается сбавкой – 1,0 бал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5.</w:t>
        <w:tab/>
        <w:t>К основным ошибкам, которые наказываются сбавкой, равной стоимости элемента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ксация статического элемента менее 2 секу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4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акробатических прыжков приземление в сед или на спину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9.6.</w:t>
        <w:tab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Окончательная и итоговая оценк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0.1.</w:t>
        <w:tab/>
        <w:t>Окончательная оценка участника за выполненное упражнение выводится как сумма двух оценок: оценки за трудность упражнения, выставленной бригадой «А», и оценки за исполнение, выставленной бригадой «В». Из этой суммы Председатель судейского жюри вычитает сбавки за допущенные участником нарушения общего порядка выполнения упражн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0.2.</w:t>
        <w:tab/>
        <w:t>Окончательные оценки максимально могут быть равны 10,0 балла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>Обеспечение безопасност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1.1.</w:t>
        <w:tab/>
        <w:t>Для обеспечения безопасности при выполнении упражнений на гимнастических снарядах судейской коллегией назначается лицо, обеспечивающее надёжную страховку участник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1.2.</w:t>
        <w:tab/>
        <w:t>Лицо, обеспечивающее страховку, не имеет право разговаривать с участником, оказывать ему помощь или подавать какие-либо зна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2.</w:t>
        <w:tab/>
        <w:tab/>
        <w:t>Оборудова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12.1.</w:t>
        <w:tab/>
        <w:t>Акробатическое упражнение выполняется на дорожке не менее 12 метров в длину и 1,5 метра в ширин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3.</w:t>
        <w:tab/>
        <w:t>Программа испыт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center" w:pos="4947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>Юноши 9-10-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боком в стойку ноги врозь руки в сторо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е равновес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с поворотом в упор лежа, правая (левая) наз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м упор присев, правая в стор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пра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в «старт плов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вперё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й согнувшись стойка на гол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ние в упор прис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прогнувшись, руки вверх-наруж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  <w:tab/>
        <w:t>Девушки 9-10-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кробатика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5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pacing w:val="2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вперё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в сед угл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ом назад стойка на лопатка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назад в стойку на правом колене, левую наза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левой назад упор присе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м стойка ноги врозь, руки вперё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назад в положение «мост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в стойку ноги врозь, руки вперё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прогнувшись ноги врозь, руки вверх-наруж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КУРСНо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ИСПЫТАНИ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 БАСКЕТБОл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ноши-девушки 9-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2026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1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7pt;width:53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5080</wp:posOffset>
                </wp:positionV>
                <wp:extent cx="5196840" cy="1035685"/>
                <wp:effectExtent l="0" t="444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96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4" h="1631">
                              <a:moveTo>
                                <a:pt x="8184" y="906"/>
                              </a:moveTo>
                              <a:cubicBezTo>
                                <a:pt x="8108" y="802"/>
                                <a:pt x="7861" y="274"/>
                                <a:pt x="7725" y="282"/>
                              </a:cubicBezTo>
                              <a:cubicBezTo>
                                <a:pt x="7589" y="290"/>
                                <a:pt x="7482" y="823"/>
                                <a:pt x="7365" y="957"/>
                              </a:cubicBezTo>
                              <a:cubicBezTo>
                                <a:pt x="7248" y="1091"/>
                                <a:pt x="7136" y="1080"/>
                                <a:pt x="7020" y="1085"/>
                              </a:cubicBezTo>
                              <a:cubicBezTo>
                                <a:pt x="6904" y="1090"/>
                                <a:pt x="6790" y="1108"/>
                                <a:pt x="6668" y="987"/>
                              </a:cubicBezTo>
                              <a:cubicBezTo>
                                <a:pt x="6546" y="866"/>
                                <a:pt x="6439" y="412"/>
                                <a:pt x="6285" y="357"/>
                              </a:cubicBezTo>
                              <a:cubicBezTo>
                                <a:pt x="6131" y="302"/>
                                <a:pt x="6055" y="482"/>
                                <a:pt x="5745" y="657"/>
                              </a:cubicBezTo>
                              <a:cubicBezTo>
                                <a:pt x="5435" y="832"/>
                                <a:pt x="4765" y="1277"/>
                                <a:pt x="4425" y="1407"/>
                              </a:cubicBezTo>
                              <a:cubicBezTo>
                                <a:pt x="4085" y="1537"/>
                                <a:pt x="3881" y="1489"/>
                                <a:pt x="3705" y="1437"/>
                              </a:cubicBezTo>
                              <a:cubicBezTo>
                                <a:pt x="3529" y="1385"/>
                                <a:pt x="3436" y="1218"/>
                                <a:pt x="3368" y="1092"/>
                              </a:cubicBezTo>
                              <a:cubicBezTo>
                                <a:pt x="3300" y="966"/>
                                <a:pt x="3274" y="836"/>
                                <a:pt x="3300" y="680"/>
                              </a:cubicBezTo>
                              <a:cubicBezTo>
                                <a:pt x="3326" y="524"/>
                                <a:pt x="3388" y="267"/>
                                <a:pt x="3525" y="155"/>
                              </a:cubicBezTo>
                              <a:cubicBezTo>
                                <a:pt x="3662" y="43"/>
                                <a:pt x="3959" y="0"/>
                                <a:pt x="4125" y="5"/>
                              </a:cubicBezTo>
                              <a:cubicBezTo>
                                <a:pt x="4291" y="10"/>
                                <a:pt x="4416" y="82"/>
                                <a:pt x="4523" y="185"/>
                              </a:cubicBezTo>
                              <a:cubicBezTo>
                                <a:pt x="4630" y="288"/>
                                <a:pt x="4753" y="445"/>
                                <a:pt x="4770" y="620"/>
                              </a:cubicBezTo>
                              <a:cubicBezTo>
                                <a:pt x="4787" y="795"/>
                                <a:pt x="4805" y="1084"/>
                                <a:pt x="4628" y="1235"/>
                              </a:cubicBezTo>
                              <a:cubicBezTo>
                                <a:pt x="4451" y="1386"/>
                                <a:pt x="4049" y="1631"/>
                                <a:pt x="3705" y="1527"/>
                              </a:cubicBezTo>
                              <a:cubicBezTo>
                                <a:pt x="3361" y="1423"/>
                                <a:pt x="2892" y="804"/>
                                <a:pt x="2565" y="612"/>
                              </a:cubicBezTo>
                              <a:cubicBezTo>
                                <a:pt x="2238" y="420"/>
                                <a:pt x="2168" y="388"/>
                                <a:pt x="1740" y="372"/>
                              </a:cubicBezTo>
                              <a:cubicBezTo>
                                <a:pt x="1312" y="356"/>
                                <a:pt x="362" y="485"/>
                                <a:pt x="0" y="5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4,1631" path="m8184,906c8108,802,7861,274,7725,282c7589,290,7482,823,7365,957c7248,1091,7136,1080,7020,1085c6904,1090,6790,1108,6668,987c6546,866,6439,412,6285,357c6131,302,6055,482,5745,657c5435,832,4765,1277,4425,1407c4085,1537,3881,1489,3705,1437c3529,1385,3436,1218,3368,1092c3300,966,3274,836,3300,680c3326,524,3388,267,3525,155c3662,43,3959,0,4125,5c4291,10,4416,82,4523,185c4630,288,4753,445,4770,620c4787,795,4805,1084,4628,1235c4451,1386,4049,1631,3705,1527c3361,1423,2892,804,2565,612c2238,420,2168,388,1740,372c1312,356,362,485,0,515e" stroked="t" o:allowincell="f" style="position:absolute;margin-left:22.8pt;margin-top:0.4pt;width:409.15pt;height:81.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47625</wp:posOffset>
                </wp:positionV>
                <wp:extent cx="4572000" cy="894715"/>
                <wp:effectExtent l="698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9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1409">
                              <a:moveTo>
                                <a:pt x="0" y="1019"/>
                              </a:moveTo>
                              <a:cubicBezTo>
                                <a:pt x="51" y="927"/>
                                <a:pt x="210" y="560"/>
                                <a:pt x="306" y="470"/>
                              </a:cubicBezTo>
                              <a:cubicBezTo>
                                <a:pt x="402" y="380"/>
                                <a:pt x="480" y="384"/>
                                <a:pt x="576" y="478"/>
                              </a:cubicBezTo>
                              <a:cubicBezTo>
                                <a:pt x="672" y="572"/>
                                <a:pt x="710" y="921"/>
                                <a:pt x="884" y="1033"/>
                              </a:cubicBezTo>
                              <a:cubicBezTo>
                                <a:pt x="1058" y="1145"/>
                                <a:pt x="1435" y="1254"/>
                                <a:pt x="1619" y="1153"/>
                              </a:cubicBezTo>
                              <a:cubicBezTo>
                                <a:pt x="1803" y="1052"/>
                                <a:pt x="1836" y="477"/>
                                <a:pt x="1986" y="425"/>
                              </a:cubicBezTo>
                              <a:cubicBezTo>
                                <a:pt x="2136" y="373"/>
                                <a:pt x="2207" y="706"/>
                                <a:pt x="2520" y="839"/>
                              </a:cubicBezTo>
                              <a:cubicBezTo>
                                <a:pt x="2833" y="972"/>
                                <a:pt x="3525" y="1168"/>
                                <a:pt x="3861" y="1220"/>
                              </a:cubicBezTo>
                              <a:cubicBezTo>
                                <a:pt x="4197" y="1272"/>
                                <a:pt x="4384" y="1253"/>
                                <a:pt x="4536" y="1153"/>
                              </a:cubicBezTo>
                              <a:cubicBezTo>
                                <a:pt x="4688" y="1053"/>
                                <a:pt x="4782" y="792"/>
                                <a:pt x="4776" y="620"/>
                              </a:cubicBezTo>
                              <a:cubicBezTo>
                                <a:pt x="4770" y="448"/>
                                <a:pt x="4644" y="214"/>
                                <a:pt x="4500" y="119"/>
                              </a:cubicBezTo>
                              <a:cubicBezTo>
                                <a:pt x="4356" y="24"/>
                                <a:pt x="4070" y="0"/>
                                <a:pt x="3914" y="50"/>
                              </a:cubicBezTo>
                              <a:cubicBezTo>
                                <a:pt x="3758" y="100"/>
                                <a:pt x="3623" y="287"/>
                                <a:pt x="3561" y="418"/>
                              </a:cubicBezTo>
                              <a:cubicBezTo>
                                <a:pt x="3499" y="549"/>
                                <a:pt x="3488" y="708"/>
                                <a:pt x="3539" y="838"/>
                              </a:cubicBezTo>
                              <a:cubicBezTo>
                                <a:pt x="3590" y="968"/>
                                <a:pt x="3589" y="1108"/>
                                <a:pt x="3869" y="1198"/>
                              </a:cubicBezTo>
                              <a:cubicBezTo>
                                <a:pt x="4149" y="1288"/>
                                <a:pt x="4665" y="1409"/>
                                <a:pt x="5220" y="1379"/>
                              </a:cubicBezTo>
                              <a:cubicBezTo>
                                <a:pt x="5775" y="1349"/>
                                <a:pt x="6510" y="1184"/>
                                <a:pt x="7200" y="10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1409" path="m0,1019c51,927,210,560,306,470c402,380,480,384,576,478c672,572,710,921,884,1033c1058,1145,1435,1254,1619,1153c1803,1052,1836,477,1986,425c2136,373,2207,706,2520,839c2833,972,3525,1168,3861,1220c4197,1272,4384,1253,4536,1153c4688,1053,4782,792,4776,620c4770,448,4644,214,4500,119c4356,24,4070,0,3914,50c3758,100,3623,287,3561,418c3499,549,3488,708,3539,838c3590,968,3589,1108,3869,1198c4149,1288,4665,1409,5220,1379c5775,1349,6510,1184,7200,1019e" stroked="t" o:allowincell="f" style="position:absolute;margin-left:17.85pt;margin-top:3.75pt;width:359.95pt;height:70.4pt;mso-wrap-style:none;v-text-anchor:middle">
                <v:fill o:detectmouseclick="t" on="false"/>
                <v:stroke color="black" weight="1260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325755" cy="398145"/>
                <wp:effectExtent l="8255" t="1333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24pt;margin-top:4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325755" cy="398145"/>
                <wp:effectExtent l="8255" t="13335" r="762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62230</wp:posOffset>
                </wp:positionV>
                <wp:extent cx="325755" cy="398145"/>
                <wp:effectExtent l="8255" t="1333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342900" cy="342900"/>
                <wp:effectExtent l="8255" t="1079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1pt;width:26.95pt;height:26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325755" cy="366395"/>
                <wp:effectExtent l="8255" t="12700" r="762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66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1pt;width:25.6pt;height:28.8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270</wp:posOffset>
                </wp:positionV>
                <wp:extent cx="325755" cy="376555"/>
                <wp:effectExtent l="8255" t="12700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76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1pt;width:25.6pt;height:29.6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54610</wp:posOffset>
                </wp:positionV>
                <wp:extent cx="6858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80975" cy="1809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-0.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-6350</wp:posOffset>
                </wp:positionV>
                <wp:extent cx="180975" cy="1809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-0.5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4572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 находится на середине лицевой линии площадки лицом к фишке №1, мяч находится впереди участника на площадке. По сигналу конкурсант берет мяч №1 выполняя ведение движется к фишке №1 и обводит ее с левой стороны, дальше ведет мяч к фишке № 2 и обводит ее с правой стороны, далее ведет мяч к фишке №3 и обводит ее с левой стороны. Далее ведет мяч к центральному кругу и выполняет обводку центрального круга с правой стороны против часовой стрелки. После обводки ведет мяч к штрафной линии противоположного кольца и выполняет один штрафной бросок в кольцо. После броска бежит ко 2 мячу и выполняет ведение движется к фишке №4 и обводит ее с правой стороны, дальше ведет мяч к фишке № 5 и обводит ее с левой стороны, далее ведет мяч к фишке №6 и обводит ее с правой стороны. Продолжает движение к центральному кругу и выполняет обводку центрального круга с левой стороны по часовой стрелки. После прохождения круга движется к кольцу и выполняет бросок в корзину после двух шагов из-под щита.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испол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случае непопадания в корзину после двух шагов участник имеет право выполнить две дополнительные попытки. Если участник  уходит с площадки, не выполнив дополнительные попытки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7 секунд. Если участник, не попал штрафной бросок к его времени прибавляется 6 сек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центрального круга добавляется 15 сек. штрафного времени, за смену направления движения 10 секунд. Касание центрального круга мячом или любой другой частью тела (за каждое касание по 2 сек) За необбегание. фишки и перемещение неуказанным способом добавляется по 5 штрафных секунды за каждое несовершенное оббега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КОНКУРСНо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ИСПЫТАНИе</w:t>
      </w:r>
      <w:r>
        <w:rPr>
          <w:b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по мини-футбол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ноши-девушки 9-10-11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бинация мини-футбол</w:t>
      </w:r>
    </w:p>
    <w:p>
      <w:pPr>
        <w:pStyle w:val="Normal"/>
        <w:ind w:firstLine="709"/>
        <w:jc w:val="both"/>
        <w:rPr/>
      </w:pPr>
      <w:r>
        <w:rPr>
          <w:sz w:val="28"/>
        </w:rPr>
        <w:t>Участник стоит на лицевой линии площадки у фишки. Комбинация начинается по сигналу (</w:t>
      </w:r>
      <w:r>
        <w:rPr>
          <w:b/>
          <w:i/>
          <w:sz w:val="28"/>
        </w:rPr>
        <w:t>свистку</w:t>
      </w:r>
      <w:r>
        <w:rPr>
          <w:sz w:val="28"/>
        </w:rPr>
        <w:t>), участник начинает движение (</w:t>
      </w:r>
      <w:r>
        <w:rPr>
          <w:b/>
          <w:i/>
          <w:sz w:val="28"/>
        </w:rPr>
        <w:t>без мяча</w:t>
      </w:r>
      <w:r>
        <w:rPr>
          <w:sz w:val="28"/>
        </w:rPr>
        <w:t>) к центральной линии, забегает за фишку на центральной линии и бежит спиной вперед к начальной точке (</w:t>
      </w:r>
      <w:r>
        <w:rPr>
          <w:b/>
          <w:i/>
          <w:sz w:val="28"/>
        </w:rPr>
        <w:t>бег должен осуществляться спиной вперед, не боком и не вполоборота</w:t>
      </w:r>
      <w:r>
        <w:rPr>
          <w:sz w:val="28"/>
        </w:rPr>
        <w:t>). Забежав за фишку на лицевой линии, участник начинает ведение мяча к фишке на противоположной стороне площадки (</w:t>
      </w:r>
      <w:r>
        <w:rPr>
          <w:b/>
          <w:i/>
          <w:sz w:val="28"/>
        </w:rPr>
        <w:t>при ведении мяча к фишке, участник должен выполнить минимум 4 касания по мячу</w:t>
      </w:r>
      <w:r>
        <w:rPr>
          <w:sz w:val="28"/>
        </w:rPr>
        <w:t>). Забежав за фишку, участник кратчайшим путем ведет мяч к центральным фишкам, где осуществляет обводку пяти фишек (если у участника ведущая нога левая, то фишки можно начинать обводить с левой стороны, чтобы на удар по воротам мяч вывести с левой стороны). После обводки фишки, участник осуществляет удар по мини-футбольным воротам. Секундомер выключается при пересечении линии ворот (</w:t>
      </w:r>
      <w:r>
        <w:rPr>
          <w:b/>
          <w:i/>
          <w:sz w:val="28"/>
        </w:rPr>
        <w:t>если мяч попадает в стойку ворот, перекладину, или не попадает в створ ворот, то секундомер выключается по касанию стойки или перекладины, или пересечении лицевой линии площадки, а к общему времени участника прибавляется 3 секунды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При потере контроля над мячом во время ведения и обводки фишек (если мяч вышел за пределы площадки) участник может взять мяч руками за пределами площадки, поставить мяч в площадку в ближайшем месте выхода мяча и продолжить комбинацию. Если участник потерял контроль над мячом, а мяч находится в игровой площади, то участник продолжает комбинацию касанием ног, руками брать мяч в игровой площади запрещено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Штрафные секунды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верно осуществляет бег спиной вперед – штраф 3 секунд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при ведении мяча делает меньше 4 касаний мяча – штраф 3 секунд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обводит одну из фишек – штраф 1 секунда за каждую фишку;</w:t>
      </w:r>
      <w:bookmarkStart w:id="0" w:name="_GoBack"/>
      <w:bookmarkEnd w:id="0"/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сбил фишку мячом при обводке – штраф 3 секунды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 не попадает в створ ворот – штраф 3 секун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6400" cy="8397240"/>
                <wp:effectExtent l="0" t="0" r="0" b="0"/>
                <wp:docPr id="27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397360"/>
                          <a:chOff x="0" y="0"/>
                          <a:chExt cx="5486400" cy="83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560"/>
                            <a:ext cx="5486400" cy="838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750744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82140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418920"/>
                            <a:ext cx="914400" cy="912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2212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910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0456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61692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413460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200560"/>
                            <a:ext cx="106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4713120"/>
                            <a:ext cx="106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" h="114300">
                                <a:moveTo>
                                  <a:pt x="0" y="43659"/>
                                </a:moveTo>
                                <a:lnTo>
                                  <a:pt x="40748" y="43659"/>
                                </a:lnTo>
                                <a:lnTo>
                                  <a:pt x="53340" y="0"/>
                                </a:lnTo>
                                <a:lnTo>
                                  <a:pt x="65932" y="43659"/>
                                </a:lnTo>
                                <a:lnTo>
                                  <a:pt x="106680" y="43659"/>
                                </a:lnTo>
                                <a:lnTo>
                                  <a:pt x="73714" y="70641"/>
                                </a:lnTo>
                                <a:lnTo>
                                  <a:pt x="86306" y="114300"/>
                                </a:lnTo>
                                <a:lnTo>
                                  <a:pt x="53340" y="87317"/>
                                </a:lnTo>
                                <a:lnTo>
                                  <a:pt x="20374" y="114300"/>
                                </a:lnTo>
                                <a:lnTo>
                                  <a:pt x="32966" y="70641"/>
                                </a:lnTo>
                                <a:lnTo>
                                  <a:pt x="0" y="43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385760"/>
                            <a:ext cx="156960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578760"/>
                            <a:ext cx="197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20" h="205740">
                                <a:moveTo>
                                  <a:pt x="0" y="205740"/>
                                </a:moveTo>
                                <a:lnTo>
                                  <a:pt x="0" y="111443"/>
                                </a:lnTo>
                                <a:cubicBezTo>
                                  <a:pt x="0" y="63572"/>
                                  <a:pt x="38807" y="24765"/>
                                  <a:pt x="86678" y="24765"/>
                                </a:cubicBezTo>
                                <a:lnTo>
                                  <a:pt x="148590" y="24765"/>
                                </a:lnTo>
                                <a:lnTo>
                                  <a:pt x="148590" y="0"/>
                                </a:lnTo>
                                <a:lnTo>
                                  <a:pt x="198120" y="49530"/>
                                </a:lnTo>
                                <a:lnTo>
                                  <a:pt x="148590" y="99060"/>
                                </a:lnTo>
                                <a:lnTo>
                                  <a:pt x="148590" y="74295"/>
                                </a:lnTo>
                                <a:lnTo>
                                  <a:pt x="86678" y="74295"/>
                                </a:lnTo>
                                <a:cubicBezTo>
                                  <a:pt x="66162" y="74295"/>
                                  <a:pt x="49530" y="90927"/>
                                  <a:pt x="49530" y="111443"/>
                                </a:cubicBezTo>
                                <a:lnTo>
                                  <a:pt x="49530" y="205740"/>
                                </a:lnTo>
                                <a:lnTo>
                                  <a:pt x="0" y="205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898440"/>
                            <a:ext cx="212760" cy="3723120"/>
                          </a:xfrm>
                          <a:prstGeom prst="downArrow">
                            <a:avLst>
                              <a:gd name="adj1" fmla="val 50000"/>
                              <a:gd name="adj2" fmla="val 500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921120"/>
                            <a:ext cx="316800" cy="3700080"/>
                          </a:xfrm>
                          <a:prstGeom prst="upArrow">
                            <a:avLst>
                              <a:gd name="adj1" fmla="val 50000"/>
                              <a:gd name="adj2" fmla="val 49962"/>
                            </a:avLst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2048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486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08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30600" cy="76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60"/>
                            <a:ext cx="156960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385760"/>
                            <a:ext cx="228600" cy="23544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44280"/>
                            <a:ext cx="262800" cy="6402600"/>
                          </a:xfrm>
                          <a:prstGeom prst="upArrow">
                            <a:avLst>
                              <a:gd name="adj1" fmla="val 50000"/>
                              <a:gd name="adj2" fmla="val 50080"/>
                            </a:avLst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502920"/>
                            <a:ext cx="57420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235" h="441960">
                                <a:moveTo>
                                  <a:pt x="0" y="441960"/>
                                </a:moveTo>
                                <a:lnTo>
                                  <a:pt x="0" y="248603"/>
                                </a:lnTo>
                                <a:cubicBezTo>
                                  <a:pt x="0" y="141814"/>
                                  <a:pt x="86569" y="55245"/>
                                  <a:pt x="193358" y="55245"/>
                                </a:cubicBezTo>
                                <a:lnTo>
                                  <a:pt x="463745" y="55245"/>
                                </a:lnTo>
                                <a:lnTo>
                                  <a:pt x="463745" y="0"/>
                                </a:lnTo>
                                <a:lnTo>
                                  <a:pt x="574235" y="110490"/>
                                </a:lnTo>
                                <a:lnTo>
                                  <a:pt x="463745" y="220980"/>
                                </a:lnTo>
                                <a:lnTo>
                                  <a:pt x="463745" y="165735"/>
                                </a:lnTo>
                                <a:lnTo>
                                  <a:pt x="193358" y="165735"/>
                                </a:lnTo>
                                <a:cubicBezTo>
                                  <a:pt x="147591" y="165735"/>
                                  <a:pt x="110490" y="202836"/>
                                  <a:pt x="110490" y="248603"/>
                                </a:cubicBezTo>
                                <a:lnTo>
                                  <a:pt x="110490" y="441960"/>
                                </a:lnTo>
                                <a:lnTo>
                                  <a:pt x="0" y="441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80160" y="799560"/>
                            <a:ext cx="1296360" cy="2360520"/>
                          </a:xfrm>
                          <a:prstGeom prst="straightConnector1">
                            <a:avLst/>
                          </a:prstGeom>
                          <a:ln w="88920">
                            <a:solidFill>
                              <a:srgbClr val="f79646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7040" y="4552920"/>
                            <a:ext cx="640080" cy="547920"/>
                          </a:xfrm>
                          <a:custGeom>
                            <a:avLst/>
                            <a:gdLst>
                              <a:gd name="textAreaLeft" fmla="*/ 48600 w 362880"/>
                              <a:gd name="textAreaRight" fmla="*/ 314280 w 362880"/>
                              <a:gd name="textAreaTop" fmla="*/ 48600 h 310680"/>
                              <a:gd name="textAreaBottom" fmla="*/ 223560 h 31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3295662"/>
                                <a:lnTo>
                                  <a:pt x="4629" y="21443"/>
                                </a:lnTo>
                                <a:lnTo>
                                  <a:pt x="0" y="16200"/>
                                </a:lnTo>
                                <a:lnTo>
                                  <a:pt x="4629" y="10643"/>
                                </a:lnTo>
                                <a:lnTo>
                                  <a:pt x="4629" y="13343"/>
                                </a:lnTo>
                                <a:arcTo wR="21600" hR="6750" stAng="3295662" swAng="-2829676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-465986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3418920"/>
                            <a:ext cx="571680" cy="563400"/>
                          </a:xfrm>
                          <a:custGeom>
                            <a:avLst/>
                            <a:gdLst>
                              <a:gd name="textAreaLeft" fmla="*/ 43200 w 324000"/>
                              <a:gd name="textAreaRight" fmla="*/ 280800 w 324000"/>
                              <a:gd name="textAreaTop" fmla="*/ 49680 h 319320"/>
                              <a:gd name="textAreaBottom" fmla="*/ 229680 h 31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3050229"/>
                                <a:lnTo>
                                  <a:pt x="5328" y="21391"/>
                                </a:lnTo>
                                <a:lnTo>
                                  <a:pt x="0" y="16200"/>
                                </a:lnTo>
                                <a:lnTo>
                                  <a:pt x="5328" y="10591"/>
                                </a:lnTo>
                                <a:lnTo>
                                  <a:pt x="5328" y="13291"/>
                                </a:lnTo>
                                <a:arcTo wR="21600" hR="6750" stAng="3050229" swAng="-2584243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6750" stAng="-5400000" swAng="5400000"/>
                                <a:lnTo>
                                  <a:pt x="21600" y="12150"/>
                                </a:lnTo>
                                <a:arcTo wR="21600" hR="6750" stAng="0" swAng="-465986"/>
                                <a:lnTo>
                                  <a:pt x="19797" y="9450"/>
                                </a:lnTo>
                                <a:arcTo wR="21600" hR="6750" stAng="-465986" swAng="-49340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027680"/>
                            <a:ext cx="548640" cy="464040"/>
                          </a:xfrm>
                          <a:custGeom>
                            <a:avLst/>
                            <a:gdLst>
                              <a:gd name="textAreaLeft" fmla="*/ 41400 w 311040"/>
                              <a:gd name="textAreaRight" fmla="*/ 269640 w 311040"/>
                              <a:gd name="textAreaTop" fmla="*/ 41040 h 263160"/>
                              <a:gd name="textAreaBottom" fmla="*/ 18936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6750" stAng="-5400000" swAng="-5400000"/>
                                <a:lnTo>
                                  <a:pt x="0" y="12150"/>
                                </a:lnTo>
                                <a:arcTo wR="21600" hR="6750" stAng="10800000" swAng="-3315493"/>
                                <a:lnTo>
                                  <a:pt x="17025" y="21447"/>
                                </a:lnTo>
                                <a:lnTo>
                                  <a:pt x="21600" y="16200"/>
                                </a:lnTo>
                                <a:lnTo>
                                  <a:pt x="17025" y="10647"/>
                                </a:lnTo>
                                <a:lnTo>
                                  <a:pt x="17025" y="13347"/>
                                </a:lnTo>
                                <a:arcTo wR="21600" hR="6750" stAng="7484507" swAng="2849507"/>
                                <a:lnTo>
                                  <a:pt x="1803" y="9450"/>
                                </a:lnTo>
                                <a:arcTo wR="21600" hR="6750" stAng="-10334014" swAng="4934014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6750" stAng="-5400000" swAng="-5400000"/>
                                <a:lnTo>
                                  <a:pt x="0" y="6750"/>
                                </a:lnTo>
                                <a:arcTo wR="21600" hR="6750" stAng="10800000" swAng="-465986"/>
                                <a:lnTo>
                                  <a:pt x="1803" y="9450"/>
                                </a:lnTo>
                                <a:arcTo wR="21600" hR="6750" stAng="-10334014" swAng="4934014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352480"/>
                            <a:ext cx="228600" cy="22032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255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5497200"/>
                            <a:ext cx="914400" cy="1849680"/>
                          </a:xfrm>
                          <a:prstGeom prst="lightningBol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32pt;height:661.2pt" coordorigin="0,0" coordsize="8640,13224">
                <v:rect id="shape_0" stroked="f" o:allowincell="f" style="position:absolute;left:0;top:12;width:8639;height:13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5-конечная звезда 2" coordsize="106680,114300" path="m0,43659l40748,43659l53340,0l65932,43659l106680,43659l73714,70641l86306,114300l53340,87317l20374,114300l32966,70641l0,43659xe" fillcolor="#4f81bd" stroked="t" o:allowincell="f" style="position:absolute;left:1980;top:11823;width:166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line id="shape_0" from="0,6018" to="8639,6064" ID="Прямая соединительная линия 3" stroked="t" o:allowincell="f" style="position:absolute;flip:y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oval id="shape_0" ID="Овал 4" stroked="t" o:allowincell="f" style="position:absolute;left:3660;top:5384;width:1439;height:1437;mso-wrap-style:none;v-text-anchor:middle;mso-position-horizontal-relative:char">
                  <v:fill o:detectmouseclick="t" on="false"/>
                  <v:stroke color="#243f60" weight="25560" joinstyle="miter" endcap="flat"/>
                  <w10:wrap type="none"/>
                </v:oval>
                <v:shape id="shape_0" ID="5-конечная звезда 5" coordsize="106680,114300" path="m0,43659l40748,43659l53340,0l65932,43659l106680,43659l73714,70641l86306,114300l53340,87317l20374,114300l32966,70641l0,43659xe" fillcolor="#4f81bd" stroked="t" o:allowincell="f" style="position:absolute;left:1980;top:6019;width:166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6" coordsize="106680,114300" path="m0,43659l40748,43659l53340,0l65932,43659l106680,43659l73714,70641l86306,114300l53340,87317l20374,114300l32966,70641l0,43659xe" fillcolor="#4f81bd" stroked="t" o:allowincell="f" style="position:absolute;left:1704;top:1403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7" coordsize="106680,114300" path="m0,43659l40748,43659l53340,0l65932,43659l106680,43659l73714,70641l86306,114300l53340,87317l20374,114300l32966,70641l0,43659xe" fillcolor="#4f81bd" stroked="t" o:allowincell="f" style="position:absolute;left:4248;top:4796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8" coordsize="106680,114300" path="m0,43659l40748,43659l53340,0l65932,43659l106680,43659l73714,70641l86306,114300l53340,87317l20374,114300l32966,70641l0,43659xe" fillcolor="#4f81bd" stroked="t" o:allowincell="f" style="position:absolute;left:4248;top:5696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9" coordsize="106680,114300" path="m0,43659l40748,43659l53340,0l65932,43659l106680,43659l73714,70641l86306,114300l53340,87317l20374,114300l32966,70641l0,43659xe" fillcolor="#4f81bd" stroked="t" o:allowincell="f" style="position:absolute;left:4248;top:6511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10" coordsize="106680,114300" path="m0,43659l40748,43659l53340,0l65932,43659l106680,43659l73714,70641l86306,114300l53340,87317l20374,114300l32966,70641l0,43659xe" fillcolor="#4f81bd" stroked="t" o:allowincell="f" style="position:absolute;left:4260;top:8190;width:166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 id="shape_0" ID="5-конечная звезда 12" coordsize="106680,114300" path="m0,43659l40748,43659l53340,0l65932,43659l106680,43659l73714,70641l86306,114300l53340,87317l20374,114300l32966,70641l0,43659xe" fillcolor="#4f81bd" stroked="t" o:allowincell="f" style="position:absolute;left:4236;top:7422;width:167;height:178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rect id="shape_0" ID="Прямоугольник 13" stroked="t" o:allowincell="f" style="position:absolute;left:3132;top:11631;width:2471;height:370;mso-wrap-style:none;v-text-anchor:middle;mso-position-horizontal-relative:char">
                  <v:fill o:detectmouseclick="t" on="false"/>
                  <v:stroke color="#243f60" weight="25560" joinstyle="miter" endcap="flat"/>
                  <w10:wrap type="none"/>
                </v:rect>
                <v:shape id="shape_0" ID="Стрелка углом 18" coordsize="198120,205740" path="m0,205740l0,111443c0,63572,38807,24765,86678,24765l148590,24765l148590,0l198120,49530l148590,99060l148590,74295l86678,74295c66162,74295,49530,90927,49530,111443l49530,205740l0,205740xe" fillcolor="#4f81bd" stroked="t" o:allowincell="f" style="position:absolute;left:1704;top:5636;width:310;height:322;mso-wrap-style:none;v-text-anchor:middle;mso-position-horizontal-relative:char">
                  <v:fill o:detectmouseclick="t" type="solid" color2="#b07e42"/>
                  <v:stroke color="#243f60" weight="25560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Стрелка вниз 19" fillcolor="#4f81bd" stroked="t" o:allowincell="f" style="position:absolute;left:2232;top:6139;width:334;height:5862;mso-wrap-style:none;v-text-anchor:middle;mso-position-horizontal-relative:char" type="_x0000_t67">
                  <v:fill o:detectmouseclick="t" type="solid" color2="#b07e42"/>
                  <v:stroke color="#243f60" weight="255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Стрелка вверх 20" stroked="t" o:allowincell="f" style="position:absolute;left:1408;top:6175;width:498;height:5826;mso-wrap-style:none;v-text-anchor:middle;mso-position-horizontal-relative:char" type="_x0000_t68">
                  <v:fill o:detectmouseclick="t" on="false"/>
                  <v:stroke color="#243f60" weight="25560" joinstyle="miter" endcap="flat"/>
                  <w10:wrap type="none"/>
                </v:shape>
                <v:line id="shape_0" from="0,12001" to="8639,12047" ID="Прямая соединительная линия 23" stroked="t" o:allowincell="f" style="position:absolute;flip:y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0,0" to="8639,46" ID="Прямая соединительная линия 24" stroked="t" o:allowincell="f" style="position:absolute;flip:y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4296,12" to="4343,12024" ID="Прямая соединительная линия 25" stroked="t" o:allowincell="f" style="position:absolute;flip:x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8580,12" to="8627,12024" ID="Прямая соединительная линия 26" stroked="t" o:allowincell="f" style="position:absolute;flip:x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line id="shape_0" from="0,12" to="47,12024" ID="Прямая соединительная линия 27" stroked="t" o:allowincell="f" style="position:absolute;flip:x;mso-position-horizontal-relative:char">
                  <v:stroke color="#4579b8" weight="9360" joinstyle="miter" endcap="flat"/>
                  <v:fill o:detectmouseclick="t" on="false"/>
                  <w10:wrap type="none"/>
                </v:line>
                <v:rect id="shape_0" ID="Прямоугольник 28" stroked="t" o:allowincell="f" style="position:absolute;left:3060;top:12;width:2471;height:370;mso-wrap-style:none;v-text-anchor:middle;mso-position-horizontal-relative:char">
                  <v:fill o:detectmouseclick="t" on="false"/>
                  <v:stroke color="#243f60" weight="255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Блок-схема: узел 30" fillcolor="#f79646" stroked="t" o:allowincell="f" style="position:absolute;left:840;top:11631;width:359;height:370;mso-wrap-style:none;v-text-anchor:middle;mso-position-horizontal-relative:char" type="_x0000_t120">
                  <v:fill o:detectmouseclick="t" type="solid" color2="#0869b9"/>
                  <v:stroke color="#974706" weight="25560" joinstyle="miter" endcap="flat"/>
                  <w10:wrap type="none"/>
                </v:shape>
                <v:shape id="shape_0" ID="Стрелка вверх 31" fillcolor="#f79646" stroked="t" o:allowincell="f" style="position:absolute;left:840;top:1487;width:413;height:10082;mso-wrap-style:none;v-text-anchor:middle;mso-position-horizontal-relative:char" type="_x0000_t68">
                  <v:fill o:detectmouseclick="t" type="solid" color2="#0869b9"/>
                  <v:stroke color="#243f60" weight="25560" joinstyle="miter" endcap="flat"/>
                  <w10:wrap type="none"/>
                </v:shape>
                <v:shape id="shape_0" ID="Стрелка углом 32" coordsize="574235,441960" path="m0,441960l0,248603c0,141814,86569,55245,193358,55245l463745,55245l463745,0l574235,110490l463745,220980l463745,165735l193358,165735c147591,165735,110490,202836,110490,248603l110490,441960l0,441960xe" fillcolor="#f79646" stroked="t" o:allowincell="f" style="position:absolute;left:967;top:792;width:903;height:694;mso-wrap-style:none;v-text-anchor:middle;mso-position-horizontal-relative:char">
                  <v:fill o:detectmouseclick="t" type="solid" color2="#0869b9"/>
                  <v:stroke color="#974706" weight="25560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33" stroked="t" o:allowincell="f" style="position:absolute;left:2016;top:1259;width:2041;height:3716;mso-position-horizontal-relative:char" type="_x0000_t32">
                  <v:stroke color="#f79646" weight="88920" endarrow="open" endarrowwidth="medium" endarrowlength="medium" joinstyle="miter" endcap="flat"/>
                  <v:fill o:detectmouseclick="t" on="false"/>
                  <w10:wrap type="none"/>
                </v:shape>
                <v:rect id="shape_0" ID="Выгнутая вправо стрелка 42" fillcolor="#f79646" stroked="t" o:allowincell="f" style="position:absolute;left:3948;top:7170;width:1007;height:862;mso-wrap-style:none;v-text-anchor:middle;mso-position-horizontal-relative:char">
                  <v:fill o:detectmouseclick="t" type="solid" color2="#0869b9"/>
                  <v:stroke color="#243f60" weight="25560" joinstyle="miter" endcap="flat"/>
                  <w10:wrap type="none"/>
                </v:rect>
                <v:rect id="shape_0" ID="Выгнутая вправо стрелка 43" fillcolor="#f79646" stroked="t" o:allowincell="f" style="position:absolute;left:4056;top:5384;width:899;height:886;mso-wrap-style:none;v-text-anchor:middle;mso-position-horizontal-relative:char">
                  <v:fill o:detectmouseclick="t" type="solid" color2="#0869b9"/>
                  <v:stroke color="#243f60" weight="25560" joinstyle="miter" endcap="flat"/>
                  <w10:wrap type="none"/>
                </v:rect>
                <v:rect id="shape_0" ID="Выгнутая влево стрелка 44" fillcolor="#f79646" stroked="t" o:allowincell="f" style="position:absolute;left:3396;top:6343;width:863;height:730;mso-wrap-style:none;v-text-anchor:middle;mso-position-horizontal-relative:char">
                  <v:fill o:detectmouseclick="t" type="solid" color2="#0869b9"/>
                  <v:stroke color="#243f60" weight="25560" joinstyle="miter" endcap="flat"/>
                  <w10:wrap type="none"/>
                </v:rect>
                <v:shape id="shape_0" ID="Блок-схема: узел 45" fillcolor="#f79646" stroked="t" o:allowincell="f" style="position:absolute;left:3588;top:8429;width:359;height:346;mso-wrap-style:none;v-text-anchor:middle;mso-position-horizontal-relative:char" type="_x0000_t120">
                  <v:fill o:detectmouseclick="t" type="solid" color2="#0869b9"/>
                  <v:stroke color="#974706" weight="255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ID="Молния 46" fillcolor="red" stroked="t" o:allowincell="f" style="position:absolute;left:3516;top:8657;width:1439;height:2912;mso-wrap-style:none;v-text-anchor:middle;mso-position-horizontal-relative:char" type="_x0000_t73">
                  <v:fill o:detectmouseclick="t" type="solid" color2="aqua"/>
                  <v:stroke color="#243f60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312420" cy="304800"/>
                <wp:effectExtent l="12700" t="12700" r="13335" b="13335"/>
                <wp:wrapNone/>
                <wp:docPr id="28" name="Овал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4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0" fillcolor="#f79646" stroked="t" o:allowincell="f" style="position:absolute;margin-left:81pt;margin-top:10.9pt;width:24.55pt;height:23.95pt;mso-wrap-style:none;v-text-anchor:middle">
                <v:fill o:detectmouseclick="t" type="solid" color2="#0869b9"/>
                <v:stroke color="#97470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Мяч -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344805" cy="368300"/>
                <wp:effectExtent l="13335" t="12700" r="12700" b="13335"/>
                <wp:wrapNone/>
                <wp:docPr id="29" name="5-конечная звезд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80" h="114300">
                              <a:moveTo>
                                <a:pt x="0" y="43659"/>
                              </a:moveTo>
                              <a:lnTo>
                                <a:pt x="40748" y="43659"/>
                              </a:lnTo>
                              <a:lnTo>
                                <a:pt x="53340" y="0"/>
                              </a:lnTo>
                              <a:lnTo>
                                <a:pt x="65932" y="43659"/>
                              </a:lnTo>
                              <a:lnTo>
                                <a:pt x="106680" y="43659"/>
                              </a:lnTo>
                              <a:lnTo>
                                <a:pt x="73714" y="70641"/>
                              </a:lnTo>
                              <a:lnTo>
                                <a:pt x="86306" y="114300"/>
                              </a:lnTo>
                              <a:lnTo>
                                <a:pt x="53340" y="87317"/>
                              </a:lnTo>
                              <a:lnTo>
                                <a:pt x="20374" y="114300"/>
                              </a:lnTo>
                              <a:lnTo>
                                <a:pt x="32966" y="70641"/>
                              </a:lnTo>
                              <a:lnTo>
                                <a:pt x="0" y="436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2" coordsize="106680,114300" path="m0,43659l40748,43659l53340,0l65932,43659l106680,43659l73714,70641l86306,114300l53340,87317l20374,114300l32966,70641l0,43659xe" fillcolor="#4f81bd" stroked="t" o:allowincell="f" style="position:absolute;margin-left:81pt;margin-top:14.7pt;width:27.1pt;height:28.95pt;mso-wrap-style:none;v-text-anchor:middle">
                <v:fill o:detectmouseclick="t" type="solid" color2="#b07e42"/>
                <v:stroke color="#243f60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Фишка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213360" cy="647700"/>
                <wp:effectExtent l="31115" t="18415" r="31750" b="12700"/>
                <wp:wrapNone/>
                <wp:docPr id="30" name="Стрелка вверх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7640"/>
                        </a:xfrm>
                        <a:prstGeom prst="upArrow">
                          <a:avLst>
                            <a:gd name="adj1" fmla="val 50000"/>
                            <a:gd name="adj2" fmla="val 4997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48" fillcolor="white" stroked="t" o:allowincell="f" style="position:absolute;margin-left:99pt;margin-top:13.3pt;width:16.75pt;height:50.95pt;mso-wrap-style:none;v-text-anchor:middle" type="_x0000_t68"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г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320040" cy="845820"/>
                <wp:effectExtent l="31115" t="12700" r="31750" b="19050"/>
                <wp:wrapNone/>
                <wp:docPr id="31" name="Стрелка вниз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846000"/>
                        </a:xfrm>
                        <a:prstGeom prst="down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9" fillcolor="#4f81bd" stroked="t" o:allowincell="f" style="position:absolute;margin-left:135pt;margin-top:2.9pt;width:25.15pt;height:66.5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Бег спиной вперед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365760" cy="977900"/>
                <wp:effectExtent l="31115" t="18415" r="31750" b="13335"/>
                <wp:wrapNone/>
                <wp:docPr id="32" name="Стрелка вверх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77760"/>
                        </a:xfrm>
                        <a:prstGeom prst="upArrow">
                          <a:avLst>
                            <a:gd name="adj1" fmla="val 50000"/>
                            <a:gd name="adj2" fmla="val 49987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верх 51" fillcolor="#f79646" stroked="t" o:allowincell="f" style="position:absolute;margin-left:126pt;margin-top:10.5pt;width:28.75pt;height:76.95pt;mso-wrap-style:none;v-text-anchor:middle" type="_x0000_t68">
                <v:fill o:detectmouseclick="t" type="solid" color2="#0869b9"/>
                <v:stroke color="#97470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ение мяча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7345</wp:posOffset>
                </wp:positionH>
                <wp:positionV relativeFrom="paragraph">
                  <wp:posOffset>74295</wp:posOffset>
                </wp:positionV>
                <wp:extent cx="297180" cy="563880"/>
                <wp:effectExtent l="13335" t="12700" r="19050" b="21590"/>
                <wp:wrapNone/>
                <wp:docPr id="33" name="Выгнутая влево стрелка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63760"/>
                        </a:xfrm>
                        <a:custGeom>
                          <a:avLst/>
                          <a:gdLst>
                            <a:gd name="textAreaLeft" fmla="*/ 22320 w 168480"/>
                            <a:gd name="textAreaRight" fmla="*/ 146160 w 168480"/>
                            <a:gd name="textAreaTop" fmla="*/ 64080 h 319680"/>
                            <a:gd name="textAreaBottom" fmla="*/ 23472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666" stAng="-5400000" swAng="-5400000"/>
                              <a:lnTo>
                                <a:pt x="0" y="11512"/>
                              </a:lnTo>
                              <a:arcTo wR="21600" hR="8666" stAng="10800000" swAng="-3434086"/>
                              <a:lnTo>
                                <a:pt x="16200" y="21325"/>
                              </a:lnTo>
                              <a:lnTo>
                                <a:pt x="21600" y="18754"/>
                              </a:lnTo>
                              <a:lnTo>
                                <a:pt x="16200" y="15633"/>
                              </a:lnTo>
                              <a:lnTo>
                                <a:pt x="16200" y="17056"/>
                              </a:lnTo>
                              <a:arcTo wR="21600" hR="8666" stAng="7365914" swAng="3204832"/>
                              <a:lnTo>
                                <a:pt x="293" y="10088"/>
                              </a:lnTo>
                              <a:arcTo wR="21600" hR="8666" stAng="-10570746" swAng="517074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666" stAng="-5400000" swAng="-5400000"/>
                              <a:lnTo>
                                <a:pt x="0" y="8666"/>
                              </a:lnTo>
                              <a:arcTo wR="21600" hR="8666" stAng="10800000" swAng="-229254"/>
                              <a:lnTo>
                                <a:pt x="293" y="10088"/>
                              </a:lnTo>
                              <a:arcTo wR="21600" hR="8666" stAng="-10570746" swAng="5170746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лево стрелка 52" fillcolor="#f79646" stroked="t" o:allowincell="f" style="position:absolute;margin-left:127.35pt;margin-top:5.85pt;width:23.35pt;height:44.35pt;mso-wrap-style:none;v-text-anchor:middle">
                <v:fill o:detectmouseclick="t" type="solid" color2="#0869b9"/>
                <v:stroke color="#97470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7865</wp:posOffset>
                </wp:positionH>
                <wp:positionV relativeFrom="paragraph">
                  <wp:posOffset>146050</wp:posOffset>
                </wp:positionV>
                <wp:extent cx="472440" cy="563880"/>
                <wp:effectExtent l="18415" t="13335" r="13335" b="24765"/>
                <wp:wrapNone/>
                <wp:docPr id="34" name="Выгнутая вправо стрелка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63760"/>
                        </a:xfrm>
                        <a:custGeom>
                          <a:avLst/>
                          <a:gdLst>
                            <a:gd name="textAreaLeft" fmla="*/ 35640 w 267840"/>
                            <a:gd name="textAreaRight" fmla="*/ 232200 w 267840"/>
                            <a:gd name="textAreaTop" fmla="*/ 54720 h 319680"/>
                            <a:gd name="textAreaBottom" fmla="*/ 23148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407" stAng="-5400000" swAng="5400000"/>
                              <a:lnTo>
                                <a:pt x="21600" y="11932"/>
                              </a:lnTo>
                              <a:arcTo wR="21600" hR="7407" stAng="0" swAng="3181215"/>
                              <a:lnTo>
                                <a:pt x="5400" y="21365"/>
                              </a:lnTo>
                              <a:lnTo>
                                <a:pt x="0" y="17076"/>
                              </a:lnTo>
                              <a:lnTo>
                                <a:pt x="5400" y="12316"/>
                              </a:lnTo>
                              <a:lnTo>
                                <a:pt x="5400" y="14578"/>
                              </a:lnTo>
                              <a:arcTo wR="21600" hR="7407" stAng="3181215" swAng="-2804565"/>
                              <a:lnTo>
                                <a:pt x="20568" y="9669"/>
                              </a:lnTo>
                              <a:arcTo wR="21600" hR="7407" stAng="-376650" swAng="-502335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407" stAng="-5400000" swAng="5400000"/>
                              <a:lnTo>
                                <a:pt x="21600" y="11932"/>
                              </a:lnTo>
                              <a:arcTo wR="21600" hR="7407" stAng="0" swAng="-376650"/>
                              <a:lnTo>
                                <a:pt x="20568" y="9669"/>
                              </a:lnTo>
                              <a:arcTo wR="21600" hR="7407" stAng="-376650" swAng="-5023350"/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право стрелка 53" fillcolor="#f79646" stroked="t" o:allowincell="f" style="position:absolute;margin-left:154.95pt;margin-top:11.5pt;width:37.15pt;height:44.35pt;mso-wrap-style:none;v-text-anchor:middle">
                <v:fill o:detectmouseclick="t" type="solid" color2="#0869b9"/>
                <v:stroke color="#974706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Обводка фишек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914400" cy="914400"/>
                <wp:effectExtent l="10795" t="6350" r="19685" b="40005"/>
                <wp:wrapNone/>
                <wp:docPr id="35" name="Мол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олния 54" fillcolor="#ba4442" stroked="t" o:allowincell="f" style="position:absolute;margin-left:144pt;margin-top:15.35pt;width:71.95pt;height:71.95pt;mso-wrap-style:none;v-text-anchor:middle" type="_x0000_t73">
                <v:fill o:detectmouseclick="t" color2="#652523"/>
                <v:stroke color="#bc4542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дар по воротам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yle15">
    <w:name w:val="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3:00Z</dcterms:created>
  <dc:creator>user</dc:creator>
  <dc:description/>
  <cp:keywords/>
  <dc:language>en-US</dc:language>
  <cp:lastModifiedBy>1234</cp:lastModifiedBy>
  <dcterms:modified xsi:type="dcterms:W3CDTF">2013-10-21T06:49:00Z</dcterms:modified>
  <cp:revision>14</cp:revision>
  <dc:subject/>
  <dc:title/>
</cp:coreProperties>
</file>